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/>
        <w:t>May 3rd &amp; 4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/>
        <w:t>May 10th &amp; 11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y 1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&amp; 18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y 2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&amp; 25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.T. Keeff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Sign up sheets for the feast of the Ascension of the Lord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(May 28, 5pm Mass &amp; May 29, 8am &amp; 7:30pm, a Holy Day of Obligation) will be in the vestibule of the Church the beginning the weekend of May 10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y 3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June 1s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T. Keef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itha Sciac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hristopher Espiritu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35:00Z</dcterms:created>
  <dc:creator>Milano</dc:creator>
  <dc:description/>
  <cp:keywords/>
  <dc:language>en-US</dc:language>
  <cp:lastModifiedBy>Milano</cp:lastModifiedBy>
  <dcterms:modified xsi:type="dcterms:W3CDTF">2014-05-01T20:37:00Z</dcterms:modified>
  <cp:revision>1</cp:revision>
  <dc:subject/>
  <dc:title>Altar Server Schedule</dc:title>
</cp:coreProperties>
</file>